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785594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55022525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15003514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